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1353756123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4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149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一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4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149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400014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8,7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4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12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5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7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2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50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1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8,921,085.3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7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77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一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88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4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12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25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28,7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28,921,085.30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9,037,457.5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91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9,037,457.5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91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7,229.0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9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9,064,686.5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朝阳银行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29,037,457.5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9.91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58:05Z</dcterms:created>
  <dc:creator>Apache POI</dc:creator>
  <dc:description/>
  <dc:language>en-US</dc:language>
  <cp:lastModifiedBy/>
  <cp:revision>0</cp:revision>
  <dc:subject/>
  <dc:title/>
</cp:coreProperties>
</file>